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04912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98063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4910871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05371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2483019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525661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759202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231069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762982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94452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017771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76776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52755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33621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40017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424299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978372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63123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980682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558101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7883012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607155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312230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01825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2763367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529555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