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884293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775762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59550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8825080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81813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507139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715537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547206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759484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345723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773476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84136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859911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42282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285722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984413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02744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7153807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719535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956875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710458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70879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626071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583010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237869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41207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