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94657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27913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490803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810998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591506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41598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87543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04973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409229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7975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7234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801161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115863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34664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800038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07698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25124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7887457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7853320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4365835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243273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247295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219544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3006650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449331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42720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