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61773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839048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606724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3382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86523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55551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49399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084368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86808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9859217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33828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87759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665540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98716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49299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475176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56070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01497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2017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63214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37485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412922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480522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53470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472015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86129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93258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86189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92445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39080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267505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80182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13296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396494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410973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417253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39472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99783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07670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04301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47740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02113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68932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153588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