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61570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30365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99298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34719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64097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52786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15609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50878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53032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086398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23098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10505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51160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03049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73717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16393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787740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35143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7282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98276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5222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607618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75734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9591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86603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47357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1650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90279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82039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58331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55921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30536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86133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38380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11918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39901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09406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18530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68715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81867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52467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94743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901608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51312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04477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18790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49971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7849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844219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78959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9901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452902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17213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81774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3627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323312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