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3195318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022267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5512306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0449303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4447523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1527848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6318746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1424524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5330979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0438508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6831581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7221766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5204301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9017673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5431899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6273882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1633965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3314400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2377245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2064204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201610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0010389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5657777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1674144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6846547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1657482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3424752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2241969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9137762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2290941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9770368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4892770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4884584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7795110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4698643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9914558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993890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9737212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5094189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0210670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7938765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0566608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546971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4117012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8962384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2501524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0300918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4554734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6532152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1380798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3914130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1676521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9112096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5663285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8211450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6180468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