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3212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17915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77188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408863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047488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19891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63292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720782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515699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15865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5166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282034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284366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