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83848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29810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220609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325041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0428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49952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29181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391762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81001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29320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976499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044119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22065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544753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043557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700049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59976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01419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405344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45066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3058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919636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136185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7229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06955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000382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