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996509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8908253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4432564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822826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108996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220400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086554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54043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989037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597964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8355348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561971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515946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2165273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771755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374872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760035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895906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7241708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676254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368902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3555815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95959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627841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811588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97323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