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69061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35456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819072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06152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1937869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048383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286080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491925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8932531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785085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6483444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0493076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652832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86199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6967204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685917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283005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76095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334974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798130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2127472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36645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76556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819825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817734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32535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