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589431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33092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25531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157566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117768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50267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395376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67762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40527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146067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32519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76139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366527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217101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324215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717987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8026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904047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5502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726270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63582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476769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538797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091931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91110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523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