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36294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56046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05091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922510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173960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32011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609833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393092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62884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256437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585116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46501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78354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1443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219103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792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60527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51689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43733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29634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251105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9556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16145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43354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78286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687399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