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8410114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4842212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2803677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3591428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5249937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0402752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8220565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2548255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4796607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566654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5429922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6911371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4015190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1199647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9091528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1304112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38832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2401955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14467396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1731636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326771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0194633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77163455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4333871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9909317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2896678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