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45104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151094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118199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568920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45577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78066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713377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24799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590095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744375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646939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536939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659998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655035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906101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928926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180546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61131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663337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8524697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439272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22673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487234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078790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667233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00267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