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96461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05128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771229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39208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689919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908087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489240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203670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42669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01690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91954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25319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388187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22397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58825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91745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75386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92773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79962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22124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65407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902237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4368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112311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503833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52861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