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461176473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961713934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597968049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148507186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71993970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558655021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925120387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806517243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656058229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808132796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602492480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433673260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625949832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201738872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416314419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81213497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825856193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656452022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019022097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728160168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527899300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9790718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94305722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180247620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961507981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537167835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5571985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418926862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485637241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232678046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98578064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60565998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773276751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898755155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48336285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226516324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733065307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763091775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263849033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593855223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800727807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439711327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790717458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542056611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414347119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092376140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640752288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716567816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409665875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857815106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024546176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279200705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181520831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630447520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796290612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528626311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234429668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