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94098154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83773601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48410229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36102895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27427033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68217378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88739820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87896598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66554793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54877098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9446146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45183240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85397248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55901322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10894183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82573168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90668742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256737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9234960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06378719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09453559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36287778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87212656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2650189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63300799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41807887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