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0295257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0795539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3945297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667833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9941385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5371573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164111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1206577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932669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0156076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6283485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3594921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2133489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6614042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0312370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054461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4860530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8432515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9499922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7823779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918806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4920854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8797231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2579495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9768415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517660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