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81716177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586078576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423852085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406556948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38486255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863670095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396572621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540207504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03381492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24645880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56460174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295713009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9667978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642114481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98461813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5498046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47001744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036584404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68737863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782685418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942660014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104022280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780770007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128258886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03289592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790508006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