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86552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96382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73756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79497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935755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51146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05178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4655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27340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271045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12176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70378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73453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14701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19748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97769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41674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95007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03890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02771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77381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771751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05527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05871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20637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89463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27618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74327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21363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65491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03948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34978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26824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72042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50388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12553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0984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574976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7884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11605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03145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1097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8372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1114905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