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25095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38994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37276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88759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30317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15386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34521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35482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48274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08284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12845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54389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33725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27799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673027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90873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0040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82362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1972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20829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59929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90617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10013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84533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7234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99574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91315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37302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41188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64618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80580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40468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31290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73705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70083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36816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96637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5599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96708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86244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22323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41361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91643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66912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88356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66036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12520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609759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170355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30732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278279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81327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93264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00862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65451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927299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