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9104683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4640639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1339129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4035621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7152342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063208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5647344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251122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3729091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9118542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2764675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0198388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6421579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050139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7084773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2059742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4103517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2261172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7749539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5121968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8856293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3091806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7743265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9292682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2693786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0935290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5683114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8099686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5059872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1503029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2219548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6424320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9685646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0280652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7099629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3545570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5368200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9750454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0274476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3584576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4193769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4839494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3265195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7346161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3804745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1678033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1951040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2330481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9815517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4127705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6487785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0414561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6443175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1499547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4715753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7206068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