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717939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89461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2721953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7492914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684692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704941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7376979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5074211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213994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036976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10993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178034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4053632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