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20849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37134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457627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23151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28961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53536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61304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14389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223779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55860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91522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510602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73362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367720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776981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03338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63465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15251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731604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9401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521728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345834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266241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96229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679825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28207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