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559439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689472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575652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643810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970034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276111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14801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76317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662825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29521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441591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264144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070929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057973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192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79900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545148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79562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568873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952420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782449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926533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06724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514262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740787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02645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