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493755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2959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81693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16017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376530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84966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21884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30894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484758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36403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95187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04360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93355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05264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035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335326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309703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538150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98929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369348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14409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174665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55926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92277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7608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96791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