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55283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093755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27887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652091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32814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595933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9009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48216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82365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8329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25470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106323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79120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25698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85901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86485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81400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156228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00924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97228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69231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290603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779658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92515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106962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20519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