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737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90968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63383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333682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915456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4399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12057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12989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6468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13251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51084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302821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136029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84879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5035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573144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03303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162466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87937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29542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26042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44900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1038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89174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35045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22789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