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21389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33755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63520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92657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62442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53878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73662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89863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45088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7741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04676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194467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892554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79873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4724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55610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088854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5521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222902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95452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558013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697222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149735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20101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05170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22027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