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006179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893043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081719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3340812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342513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571052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331165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2124215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7967466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2954870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704440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782101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9325086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7664592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5623761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608664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4389659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6169460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8561507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3181246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111301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4415656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743231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7151680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883774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868437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