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34251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5456337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218924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3148021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8999981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9853936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4866358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32676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2600632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059220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6752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242184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2260201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4042877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169989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103300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915165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92856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6754529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588757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0979287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210618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238608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051742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555722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219237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