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711483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7134582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7454074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6354596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0031056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0471077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4824711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9001089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099646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3095705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000627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8675939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8763949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3346674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5066642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2869420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7904954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6185797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3564620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4765675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9838818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9132732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1184158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7904148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2393360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3103861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5168384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2956740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694765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3406656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465948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2583424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9124009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5974905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3697731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5743587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7426305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3273662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1145993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1716937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9799920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2735290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4795563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8355492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7730478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6182642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9210831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1739047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4503097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7696236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5782614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0615869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8250586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4861224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7970577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2002878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417692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