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9447324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611247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6429281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2984727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0228497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4898781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3421767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440073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7603057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497488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9473457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0286074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6456648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6710310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7833888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4801440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371072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380787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751201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8857288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497779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3617177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231016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1001603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8935670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7371354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