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758795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614716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234679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5171123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8013593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4287433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799786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3475040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2787776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5384339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8545475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7661759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1855512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8605648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0612354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748952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3633680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0457494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2459637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1443264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603561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2691336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4192563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8850263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2875294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316508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