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30034691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9997150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0282555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9309098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2469454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96177750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9642651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7652451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10983010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037798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4585323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7297425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1382895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6472811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1358777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2446353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6583146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5466627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7865648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4083428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2318193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0732464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14326918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6601166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404906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424089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