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45909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53734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58150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58526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06054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55414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89632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3663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04502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538282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18628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9376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76848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07413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78984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69866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73447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2846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75884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04048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86674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79342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42019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32691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91555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02712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88151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64820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11225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1566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20131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70169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34944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27279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89400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27347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89310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29161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67154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54545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92190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217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47660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79645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