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090723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946802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946303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169652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9855099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104714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186851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769576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443862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539970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93114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409312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249644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464973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509573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5025659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906109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853201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747897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461667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517756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892950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593290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388880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145836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657748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67765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988432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65125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623693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001137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166493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6841573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941428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696284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918274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147457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363175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42921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461654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235740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191281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921288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0004073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2691941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274972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544399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6765235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2260232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0958579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3903468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430750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5810207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079607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3353330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2093167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