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26045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81957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96541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75311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775461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11899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64988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22273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91874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01784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6864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21207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47911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99099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601320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07386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77472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330777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03706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83198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172196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4170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961328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95643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54897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14683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89539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5836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9808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98152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44649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212994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62223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49095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10488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16496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05984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02191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66764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10120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69869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54666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56990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092862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376093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533419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534036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794446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866394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4481828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4214513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380871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019460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65606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930402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501316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