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374863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56286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7806155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29302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880808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27258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660192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576006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963918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06523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4317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19194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737469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