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7043528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141834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208721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5809388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909693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78401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9851219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3383275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4130037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482815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5958908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4047721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012881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206615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9071220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217700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41048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60672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7477564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358358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7093169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799827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703001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168380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7319547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160028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