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1445746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0503157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6854769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8839369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9665630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7981967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746926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5286460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2806965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6779802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3807060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339270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6646945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1165258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96585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37849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80298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8105766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4373678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4608772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7199340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841016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146032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676362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272931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54094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