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281248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933770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402363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72515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985469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99100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651477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76726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60082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24306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709313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19605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526675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36392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3699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93933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637636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62076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728302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91398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281505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3696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225729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55988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749959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35775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