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198263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27811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18075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133998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82681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0404743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880039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287231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167354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694317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66840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612750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980575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495780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3845289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646500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19949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122011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04214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21792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39546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721422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60021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577745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263858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22312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