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5548652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2310180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6047034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94316900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6351166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4755397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37858388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83062827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2312672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7791501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6180342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74025545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4499286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6420615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1031629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41815344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43355693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1563191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412017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1795061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70921990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644212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82963056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678496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1595987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97253537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