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4466315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57380186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8956302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56331950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3414564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906999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4735577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5852045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4915676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451877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4673256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4263106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5714087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8478405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10645063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6328593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486243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501759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763115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8498436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6880183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91161069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92279824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9726068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7294583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7911537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