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01436325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04859822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1918245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70871677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5127301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637679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54688748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7672482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47034607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58773753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34710328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2715120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89825786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68501304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3333033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4989353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79183045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77551524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18718600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03429918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60143362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2898922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10667287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3678642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9994151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9134475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