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30298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16993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52185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22621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547023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510989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67431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9243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635529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82218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22982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58145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587954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73802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21296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50619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35900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7210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365616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490822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52393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50161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0989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773268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58588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97539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