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253527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2225014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0738022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8038599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5783928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8884105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8846743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1869725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5508496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4311939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978607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0243459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6212397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7471404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4609629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5976421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9522601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6959680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3855563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2111245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3682340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77159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5615136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5310111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2253555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9160589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1528265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9261816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3606040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2325626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6576334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5922488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3470218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324767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3810762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6450952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4218651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0060648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5466821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212449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4588218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8719339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5978367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1356350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2814378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0157685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4547981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9562502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1621696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221641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0277047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6281468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625612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1771299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126701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0822921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231187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