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58244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1362664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5903934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8365721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4759272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331504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3068527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0325044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906204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5599750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120425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4781123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3168185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3033475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5442382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9871882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276227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81076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096875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5254001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6102242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7712916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628251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926740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545296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2808630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