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5422472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920715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1235957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11150590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6587532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0697526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048952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5278969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8856638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9891373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7182425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7214313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5614379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927833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3928318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217810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8936990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5073338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9326762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9209619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4872413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7813876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025991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6346181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6623729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000594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